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764170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371307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66360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82618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829412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544580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533279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31097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257739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