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727901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1779123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9419817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377905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52993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64837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8016209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140845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233432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