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49776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75649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958272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70623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25478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54423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89980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3813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31949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